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y Tracing &amp; Image Form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dotted line are the incident rays.  Draw the 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774065</wp:posOffset>
                </wp:positionH>
                <wp:positionV relativeFrom="paragraph">
                  <wp:posOffset>-186055</wp:posOffset>
                </wp:positionV>
                <wp:extent cx="4568825" cy="3806825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8760" cy="3807000"/>
                          <a:chOff x="0" y="0"/>
                          <a:chExt cx="4568760" cy="3807000"/>
                        </a:xfrm>
                      </wpg:grpSpPr>
                      <wps:wsp>
                        <wps:cNvSpPr/>
                        <wps:spPr>
                          <a:xfrm rot="2418600">
                            <a:off x="2323440" y="359280"/>
                            <a:ext cx="1829520" cy="19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18600">
                            <a:off x="1783800" y="761760"/>
                            <a:ext cx="346680" cy="920880"/>
                          </a:xfrm>
                          <a:custGeom>
                            <a:avLst/>
                            <a:gdLst>
                              <a:gd name="textAreaLeft" fmla="*/ 46080 w 196560"/>
                              <a:gd name="textAreaRight" fmla="*/ 150480 w 196560"/>
                              <a:gd name="textAreaTop" fmla="*/ 61200 h 522000"/>
                              <a:gd name="textAreaBottom" fmla="*/ 327600 h 5220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7680" y="243720"/>
                            <a:ext cx="140580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040" y="282600"/>
                            <a:ext cx="3261240" cy="352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625040"/>
                            <a:ext cx="18104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60" y="1816560"/>
                            <a:ext cx="3614400" cy="26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762120"/>
                            <a:ext cx="190620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14080"/>
                            <a:ext cx="3767400" cy="218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1000" y="609120"/>
                            <a:ext cx="177156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7840"/>
                            <a:ext cx="3575160" cy="176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5pt;margin-top:4.55pt;width:327pt;height:280.5pt" coordorigin="1219,91" coordsize="6540,5610">
                <v:rect id="shape_0" coordsize="10800,10800" path="l0,21600xee" stroked="t" o:allowincell="f" style="position:absolute;left:4878;top:273;width:2880;height:3079;mso-wrap-style:none;v-text-anchor:middle;rotation:40">
                  <v:fill o:detectmouseclick="t" on="false"/>
                  <v:stroke color="black" weight="9360" joinstyle="miter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4028;top:907;width:545;height:1449;mso-wrap-style:none;v-text-anchor:middle;rotation:10" type="_x0000_t74">
                  <v:fill o:detectmouseclick="t" on="false"/>
                  <v:stroke color="black" weight="9360" joinstyle="miter" endcap="flat"/>
                  <w10:wrap type="none"/>
                </v:shape>
                <v:line id="shape_0" from="4302,91" to="6515,935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411,152" to="6546,570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42,2266" to="7092,2537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401,2568" to="7092,297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42,907" to="7243,196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219,1934" to="7151,537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81,666" to="6970,229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41,696" to="6970,347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444500</wp:posOffset>
                </wp:positionH>
                <wp:positionV relativeFrom="paragraph">
                  <wp:posOffset>79375</wp:posOffset>
                </wp:positionV>
                <wp:extent cx="4117975" cy="3035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040" cy="3035160"/>
                          <a:chOff x="0" y="0"/>
                          <a:chExt cx="4118040" cy="3035160"/>
                        </a:xfrm>
                      </wpg:grpSpPr>
                      <wps:wsp>
                        <wps:cNvSpPr/>
                        <wps:spPr>
                          <a:xfrm rot="13068600">
                            <a:off x="2641320" y="762120"/>
                            <a:ext cx="1206360" cy="129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054080"/>
                            <a:ext cx="584280" cy="533520"/>
                          </a:xfrm>
                          <a:custGeom>
                            <a:avLst/>
                            <a:gdLst>
                              <a:gd name="textAreaLeft" fmla="*/ 77760 w 331200"/>
                              <a:gd name="textAreaRight" fmla="*/ 253080 w 331200"/>
                              <a:gd name="textAreaTop" fmla="*/ 35280 h 302400"/>
                              <a:gd name="textAreaBottom" fmla="*/ 189720 h 302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25480"/>
                            <a:ext cx="266688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7600" y="0"/>
                            <a:ext cx="139716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625760"/>
                            <a:ext cx="293364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7280" y="2247840"/>
                            <a:ext cx="153684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1206360"/>
                            <a:ext cx="25653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680" y="698400"/>
                            <a:ext cx="247644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308240"/>
                            <a:ext cx="26161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76520"/>
                            <a:ext cx="28828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6.25pt;width:302.95pt;height:238.9pt" coordorigin="700,125" coordsize="6059,4778">
                <v:rect id="shape_0" coordsize="10800,10800" path="l0,21600xee" stroked="t" o:allowincell="f" style="position:absolute;left:4859;top:1325;width:1899;height:2039;mso-wrap-style:none;v-text-anchor:middle;rotation:218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60;top:1785;width:919;height:839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line id="shape_0" from="1240,1425" to="5439,2664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200,125" to="5399,144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0,2685" to="5839,3624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420,3665" to="5839,49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0,2025" to="5239,2164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25" to="5159,198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0,2185" to="5319,2724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00,2765" to="5239,32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-616585</wp:posOffset>
                </wp:positionV>
                <wp:extent cx="5948680" cy="4377690"/>
                <wp:effectExtent l="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8640" cy="4377600"/>
                          <a:chOff x="0" y="0"/>
                          <a:chExt cx="5948640" cy="4377600"/>
                        </a:xfrm>
                      </wpg:grpSpPr>
                      <wps:wsp>
                        <wps:cNvSpPr/>
                        <wps:spPr>
                          <a:xfrm rot="2283600">
                            <a:off x="3142080" y="326520"/>
                            <a:ext cx="2099880" cy="30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164">
                                <a:moveTo>
                                  <a:pt x="10800" y="0"/>
                                </a:moveTo>
                                <a:arcTo wR="10800" hR="10800" stAng="-5400000" swAng="55160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164">
                                <a:moveTo>
                                  <a:pt x="10800" y="0"/>
                                </a:moveTo>
                                <a:arcTo wR="10800" hR="10800" stAng="-5400000" swAng="55160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2720" y="1012680"/>
                            <a:ext cx="1694880" cy="983160"/>
                          </a:xfrm>
                          <a:custGeom>
                            <a:avLst/>
                            <a:gdLst>
                              <a:gd name="textAreaLeft" fmla="*/ 225720 w 960840"/>
                              <a:gd name="textAreaRight" fmla="*/ 734400 w 960840"/>
                              <a:gd name="textAreaTop" fmla="*/ 65520 h 557280"/>
                              <a:gd name="textAreaBottom" fmla="*/ 349560 h 557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1480" y="111240"/>
                            <a:ext cx="3444120" cy="184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520" y="104760"/>
                            <a:ext cx="2735640" cy="394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935360"/>
                            <a:ext cx="3567600" cy="8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400" y="2814840"/>
                            <a:ext cx="4266720" cy="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906200"/>
                            <a:ext cx="3210480" cy="1429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1600" y="2338200"/>
                            <a:ext cx="3270240" cy="99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476280"/>
                            <a:ext cx="3671640" cy="55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8680" y="507240"/>
                            <a:ext cx="2884320" cy="379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027440"/>
                            <a:ext cx="3374280" cy="207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97440"/>
                            <a:ext cx="4459680" cy="47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996840"/>
                            <a:ext cx="3790440" cy="1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7040" y="997560"/>
                            <a:ext cx="3418920" cy="338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05pt;margin-top:-40.3pt;width:412.7pt;height:336.4pt" coordorigin="-421,-806" coordsize="8254,6728">
                <v:rect id="shape_0" coordsize="10800,11164" path="l0,21600xee" stroked="t" o:allowincell="f" style="position:absolute;left:4527;top:-457;width:3306;height:4749;mso-wrap-style:none;v-text-anchor:middle;rotation:38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23;top:624;width:2668;height:1547;mso-wrap-style:none;v-text-anchor:middle;rotation:180" type="_x0000_t74">
                  <v:fill o:detectmouseclick="t" on="false"/>
                  <v:stroke color="black" weight="9360" joinstyle="miter" endcap="flat"/>
                  <w10:wrap type="none"/>
                </v:shape>
                <v:line id="shape_0" from="1219,-796" to="6642,2101" stroked="t" o:allowincell="f" style="position:absolute;flip:y">
                  <v:stroke color="black" weight="324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389,-806" to="6696,540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66,2077" to="6883,3436" stroked="t" o:allowincell="f" style="position:absolute">
                  <v:stroke color="black" weight="324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11,3462" to="6929,350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66,2031" to="6321,4281" stroked="t" o:allowincell="f" style="position:absolute">
                  <v:stroke color="black" weight="324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1172,2711" to="6321,4280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89,-221" to="7070,645" stroked="t" o:allowincell="f" style="position:absolute;flip:y">
                  <v:stroke color="black" weight="324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506,-172" to="7047,580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12,647" to="6625,3906" stroked="t" o:allowincell="f" style="position:absolute">
                  <v:stroke color="black" weight="324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-421,3907" to="6601,465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06,599" to="7374,621" stroked="t" o:allowincell="f" style="position:absolute;flip:y">
                  <v:stroke color="black" weight="324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1968,600" to="7351,592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3720</wp:posOffset>
                </wp:positionH>
                <wp:positionV relativeFrom="paragraph">
                  <wp:posOffset>158115</wp:posOffset>
                </wp:positionV>
                <wp:extent cx="749300" cy="558800"/>
                <wp:effectExtent l="0" t="635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9160" cy="55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12.45pt" to="202.55pt,56.4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9420</wp:posOffset>
                </wp:positionH>
                <wp:positionV relativeFrom="paragraph">
                  <wp:posOffset>94615</wp:posOffset>
                </wp:positionV>
                <wp:extent cx="1130300" cy="990600"/>
                <wp:effectExtent l="0" t="0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0400" cy="99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7.45pt" to="223.55pt,85.4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45085" simplePos="0" locked="0" layoutInCell="0" allowOverlap="1" relativeHeight="5">
                <wp:simplePos x="0" y="0"/>
                <wp:positionH relativeFrom="column">
                  <wp:posOffset>1177290</wp:posOffset>
                </wp:positionH>
                <wp:positionV relativeFrom="paragraph">
                  <wp:posOffset>504825</wp:posOffset>
                </wp:positionV>
                <wp:extent cx="2298065" cy="1409700"/>
                <wp:effectExtent l="0" t="193040" r="0" b="1162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6858000">
                          <a:off x="0" y="0"/>
                          <a:ext cx="229824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138" h="10800">
                              <a:moveTo>
                                <a:pt x="5462" y="1411"/>
                              </a:moveTo>
                              <a:arcTo wR="10800" hR="10800" stAng="-7177257" swAng="7177257"/>
                              <a:lnTo>
                                <a:pt x="10800" y="10800"/>
                              </a:lnTo>
                              <a:close/>
                            </a:path>
                            <a:path fill="none" w="16138" h="10800">
                              <a:moveTo>
                                <a:pt x="5462" y="1411"/>
                              </a:moveTo>
                              <a:arcTo wR="10800" hR="10800" stAng="-7177257" swAng="717725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138,10800" path="l0,21600xee" stroked="t" o:allowincell="f" style="position:absolute;margin-left:92.7pt;margin-top:39.7pt;width:180.9pt;height:110.95pt;flip:x;mso-wrap-style:none;v-text-anchor:middle;rotation:24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1020</wp:posOffset>
                </wp:positionH>
                <wp:positionV relativeFrom="paragraph">
                  <wp:posOffset>3175</wp:posOffset>
                </wp:positionV>
                <wp:extent cx="749300" cy="1549400"/>
                <wp:effectExtent l="4445" t="0" r="127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9160" cy="15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0.25pt" to="201.55pt,122.2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6320</wp:posOffset>
                </wp:positionH>
                <wp:positionV relativeFrom="paragraph">
                  <wp:posOffset>46355</wp:posOffset>
                </wp:positionV>
                <wp:extent cx="1930400" cy="584200"/>
                <wp:effectExtent l="635" t="14605" r="317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30320" cy="58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3.65pt" to="233.55pt,49.6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0220</wp:posOffset>
                </wp:positionH>
                <wp:positionV relativeFrom="paragraph">
                  <wp:posOffset>8255</wp:posOffset>
                </wp:positionV>
                <wp:extent cx="1079500" cy="1473200"/>
                <wp:effectExtent l="4445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9640" cy="147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0.65pt" to="223.55pt,116.6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6320</wp:posOffset>
                </wp:positionH>
                <wp:positionV relativeFrom="paragraph">
                  <wp:posOffset>114935</wp:posOffset>
                </wp:positionV>
                <wp:extent cx="1803400" cy="596900"/>
                <wp:effectExtent l="635" t="12700" r="317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240" cy="59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9.05pt" to="223.55pt,56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1020</wp:posOffset>
                </wp:positionH>
                <wp:positionV relativeFrom="paragraph">
                  <wp:posOffset>92075</wp:posOffset>
                </wp:positionV>
                <wp:extent cx="1143000" cy="584200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7.25pt" to="232.55pt,53.2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4320</wp:posOffset>
                </wp:positionH>
                <wp:positionV relativeFrom="paragraph">
                  <wp:posOffset>10795</wp:posOffset>
                </wp:positionV>
                <wp:extent cx="419100" cy="406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6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21.6pt;margin-top:0.85pt;width:32.95pt;height:3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0220</wp:posOffset>
                </wp:positionH>
                <wp:positionV relativeFrom="paragraph">
                  <wp:posOffset>23495</wp:posOffset>
                </wp:positionV>
                <wp:extent cx="1104900" cy="393700"/>
                <wp:effectExtent l="1905" t="1079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.85pt" to="225.55pt,32.8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7520</wp:posOffset>
                </wp:positionH>
                <wp:positionV relativeFrom="paragraph">
                  <wp:posOffset>53975</wp:posOffset>
                </wp:positionV>
                <wp:extent cx="762000" cy="304800"/>
                <wp:effectExtent l="1905" t="4445" r="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4.25pt" to="197.55pt,28.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8820</wp:posOffset>
                </wp:positionH>
                <wp:positionV relativeFrom="paragraph">
                  <wp:posOffset>8255</wp:posOffset>
                </wp:positionV>
                <wp:extent cx="1803400" cy="101600"/>
                <wp:effectExtent l="0" t="9525" r="635" b="342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10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0.65pt" to="198.55pt,8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38:00Z</dcterms:created>
  <dc:creator>Bellwood-Antis School District</dc:creator>
  <dc:description/>
  <cp:keywords/>
  <dc:language>en-US</dc:language>
  <cp:lastModifiedBy>Windows User</cp:lastModifiedBy>
  <dcterms:modified xsi:type="dcterms:W3CDTF">2011-10-18T18:40:00Z</dcterms:modified>
  <cp:revision>3</cp:revision>
  <dc:subject/>
  <dc:title>Ray Tracing – A History of What we have done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www.zotero.org/styles/apa</vt:lpwstr>
  </property>
  <property fmtid="{D5CDD505-2E9C-101B-9397-08002B2CF9AE}" pid="3" name="Mendeley Recent Style Id 0_1">
    <vt:lpwstr>http://www.zotero.org/styles/ama</vt:lpwstr>
  </property>
  <property fmtid="{D5CDD505-2E9C-101B-9397-08002B2CF9AE}" pid="4" name="Mendeley Recent Style Id 1_1">
    <vt:lpwstr>http://www.zotero.org/styles/apsa</vt:lpwstr>
  </property>
  <property fmtid="{D5CDD505-2E9C-101B-9397-08002B2CF9AE}" pid="5" name="Mendeley Recent Style Id 2_1">
    <vt:lpwstr>http://www.zotero.org/styles/apa</vt:lpwstr>
  </property>
  <property fmtid="{D5CDD505-2E9C-101B-9397-08002B2CF9AE}" pid="6" name="Mendeley Recent Style Id 3_1">
    <vt:lpwstr>http://www.zotero.org/styles/asa</vt:lpwstr>
  </property>
  <property fmtid="{D5CDD505-2E9C-101B-9397-08002B2CF9AE}" pid="7" name="Mendeley Recent Style Id 4_1">
    <vt:lpwstr>http://www.zotero.org/styles/chicago-author-date</vt:lpwstr>
  </property>
  <property fmtid="{D5CDD505-2E9C-101B-9397-08002B2CF9AE}" pid="8" name="Mendeley Recent Style Id 5_1">
    <vt:lpwstr>http://www.zotero.org/styles/harvard1</vt:lpwstr>
  </property>
  <property fmtid="{D5CDD505-2E9C-101B-9397-08002B2CF9AE}" pid="9" name="Mendeley Recent Style Id 6_1">
    <vt:lpwstr>http://www.zotero.org/styles/ieee</vt:lpwstr>
  </property>
  <property fmtid="{D5CDD505-2E9C-101B-9397-08002B2CF9AE}" pid="10" name="Mendeley Recent Style Id 7_1">
    <vt:lpwstr>http://www.zotero.org/styles/mhra</vt:lpwstr>
  </property>
  <property fmtid="{D5CDD505-2E9C-101B-9397-08002B2CF9AE}" pid="11" name="Mendeley Recent Style Id 8_1">
    <vt:lpwstr>http://www.zotero.org/styles/mla</vt:lpwstr>
  </property>
  <property fmtid="{D5CDD505-2E9C-101B-9397-08002B2CF9AE}" pid="12" name="Mendeley Recent Style Id 9_1">
    <vt:lpwstr>http://www.zotero.org/styles/nature</vt:lpwstr>
  </property>
  <property fmtid="{D5CDD505-2E9C-101B-9397-08002B2CF9AE}" pid="13" name="Mendeley Recent Style Name 0_1">
    <vt:lpwstr>American Medical Association</vt:lpwstr>
  </property>
  <property fmtid="{D5CDD505-2E9C-101B-9397-08002B2CF9AE}" pid="14" name="Mendeley Recent Style Name 1_1">
    <vt:lpwstr>American Political Science Association</vt:lpwstr>
  </property>
  <property fmtid="{D5CDD505-2E9C-101B-9397-08002B2CF9AE}" pid="15" name="Mendeley Recent Style Name 2_1">
    <vt:lpwstr>American Psychological Association 6th Edition</vt:lpwstr>
  </property>
  <property fmtid="{D5CDD505-2E9C-101B-9397-08002B2CF9AE}" pid="16" name="Mendeley Recent Style Name 3_1">
    <vt:lpwstr>American Sociological Association</vt:lpwstr>
  </property>
  <property fmtid="{D5CDD505-2E9C-101B-9397-08002B2CF9AE}" pid="17" name="Mendeley Recent Style Name 4_1">
    <vt:lpwstr>Chicago Manual of Style (Author-Date format)</vt:lpwstr>
  </property>
  <property fmtid="{D5CDD505-2E9C-101B-9397-08002B2CF9AE}" pid="18" name="Mendeley Recent Style Name 5_1">
    <vt:lpwstr>Harvard Reference format 1 (Author-Date)</vt:lpwstr>
  </property>
  <property fmtid="{D5CDD505-2E9C-101B-9397-08002B2CF9AE}" pid="19" name="Mendeley Recent Style Name 6_1">
    <vt:lpwstr>IEEE</vt:lpwstr>
  </property>
  <property fmtid="{D5CDD505-2E9C-101B-9397-08002B2CF9AE}" pid="20" name="Mendeley Recent Style Name 7_1">
    <vt:lpwstr>Modern Humanities Research Association (Note with Bibliography)</vt:lpwstr>
  </property>
  <property fmtid="{D5CDD505-2E9C-101B-9397-08002B2CF9AE}" pid="21" name="Mendeley Recent Style Name 8_1">
    <vt:lpwstr>Modern Language Association</vt:lpwstr>
  </property>
  <property fmtid="{D5CDD505-2E9C-101B-9397-08002B2CF9AE}" pid="22" name="Mendeley Recent Style Name 9_1">
    <vt:lpwstr>Nature Journal</vt:lpwstr>
  </property>
</Properties>
</file>